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rPr>
          <w:b/>
          <w:b/>
          <w:bCs/>
          <w:i/>
          <w:i/>
          <w:iCs/>
          <w:color w:val="000080"/>
          <w:sz w:val="48"/>
          <w:szCs w:val="4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40"/>
          <w:szCs w:val="40"/>
          <w:lang w:val="en-US"/>
        </w:rPr>
        <w:t>N -  1911 Census, Co. Limerick householder ind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35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os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tta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Ureg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, 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et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 Villa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et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emonfiel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nagau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chacoomb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ghadoolarty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 &amp; Ballyha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olanlis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yarthu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heereenk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heares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heares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oodpa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North Quay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den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teige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ck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ourtmatrix, Pt. of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(Rural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roe (Wilson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ch St. 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kenry Town (a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pelruss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an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and Knocka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anlea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u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mudd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 and Athla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llinan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49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de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ydool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bred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igbe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tchel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tchel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i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hills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 and Solo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ghanarol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donne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an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og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 and 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ussel Lane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Attyflin (Patrickswell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onah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's Well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w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qui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kerspa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keha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scanne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u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uy (1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ing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and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ree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ck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moylan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r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and Knocka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roe (Wilson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ch St. 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urrag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nt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, Stone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kenry Town (a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pelruss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urch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anlea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g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ickit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h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ig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terane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nist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nacreha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eerasta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matrix (Pt. of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de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id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au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owcl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bor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froot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w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ntog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guill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llybrack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ances J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ll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een, St. Patrick'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cur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r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hah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r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owcl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eedy Min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ff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ool Lane (Maiden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treet), Newcastl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scanne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colli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ig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agg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an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llybrack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keha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scanne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ne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w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s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levo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ig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yser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agg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 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owcl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moylan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ready (Cripps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 &amp; Ballyha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ren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Ureg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, 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ishop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hilip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ad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ad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matrix (Pt. of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carrig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se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ehidtars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ehidtars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arnane Frank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satot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ad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ea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Wolfe Tone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e Quay, Askea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ugh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yl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rlot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yl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au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agarri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yl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eogo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anr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, 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b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e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e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sc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ull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alt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and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ashb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conl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i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z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z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ristop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z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az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doo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e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alass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e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ght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e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oncripp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e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 (Archer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glentan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sk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ur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reennagrea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inlea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lig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naclo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doo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el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vaddo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arnakyle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 and Crecora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(Patrickswell Tow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onagour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ig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 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 and 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st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 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 and 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tob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r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 and Ballyorga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yletau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na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bor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apel Lane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eor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cka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v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nagh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herbee, 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herbee, 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ev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makee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ibbon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eedy Majo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ulgaden and Ballinvan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urrag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nt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, Stone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hagh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q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cour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hurch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loh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bane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 &amp; Foy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b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satot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rad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xborou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v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nagh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 P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bwee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, 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ewell Lane, 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aggs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bert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kenry Town (a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pelruss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herbee, 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ihi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scau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thneas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ulga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l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nongrov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tim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hane Midd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a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doo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an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 and Stone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oo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awn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bert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avinshi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c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 and Patrick's 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i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eymo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tren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 &amp; Ballyha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outh Quay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emonfiel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nagau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makee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makee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vil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kip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e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 F., Rev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urchquart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ny, Michels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isk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oadford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ghole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bo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nniscoush (Pt. of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delli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y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y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ghadoolarty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d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yl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and Knocka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neli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vor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ing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and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nou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ing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and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cre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ing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&amp;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oodroa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naha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ing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and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var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nagarri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ho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oe Town (part of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ing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&amp;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co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essi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uy (1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ingt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and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els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ede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ung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e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ohernagrag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 and Solo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llmou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d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x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x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l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x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rea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x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de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x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mahon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x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 H. J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agbe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x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 D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ix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agbe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een, St. Patrick'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carrig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 Town (a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naclo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neli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ev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nelius Josep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hanagolden Town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 &amp; Foynes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(Pt. of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agraga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Cool Lane (Maiden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treet), Newcastl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e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doorl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, 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nabooly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 &amp; Ballyha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shin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een, St. Patrick'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ner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in (Beesom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ygla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rrygalv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atrick'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ish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ig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r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ilcornan, Stonehall,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 J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tren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 &amp; Ballyha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een, St. Patrick'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ur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gort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ha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hall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to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lo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nocklong and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broh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rga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carrig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ullane Midd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mp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eanagillee Commo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ich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he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ru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an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ny, Michels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id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y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agold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l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l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v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nagh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i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arsfield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ern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organ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ar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uileatag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ghavill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neli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isk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neli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au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neli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alass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namo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bano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ssar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crow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ny, Michels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ni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maline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igarree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 D. K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and Knocka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avid J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and Knocka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ea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oob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r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l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ave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delli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 Villa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i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icka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v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nagh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dmond R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uileatagg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e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organ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anoola, Oola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 and Solo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anc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roe (Mason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nch St. Lau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conl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gu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i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rydool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bred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naglugg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wardstown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ck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arsfield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Wolfe Tone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, C.C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e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d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n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and Knocka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namo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vo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Iverus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skeat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 Villa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n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r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r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rdenfield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l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fad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toos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ghole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scadd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m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lugg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 and Crecor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sep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crai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n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kevan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n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crow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ny, Michels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i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ouselod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lman, Coolcapp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oadford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ghole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kennedy Sou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foo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re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ck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r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onroos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coorh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tpelier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 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tthew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ur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mudd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uri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n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e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guy (2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k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rroe and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ha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c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derry and Cloncag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mmo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Emmet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n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h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v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nagh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doo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ca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e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 Villa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lan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murragh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hinc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lo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nocklong and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broh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tryleag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ee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ol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eemou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unacurrah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nabooly Midd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 &amp; Ballyha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ghi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ill &amp; Ballyhah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oughau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anti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gh, Stone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anoola, Oola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ola and Solo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unville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 D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oward We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renc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garri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namo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el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r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unt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bo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ny, Michels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naknock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colli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iher, Broadfo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garri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nister's Lan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maline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, Cappamore, Murroe,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Bo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een, St. Patrick'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untshann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wntard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eha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behenny, Michels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ntogh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ournafu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r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untryleagu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bo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n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Main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en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shire Be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shi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 and Capp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i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door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i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ber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kill Be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i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bbeyf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agraga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e Mall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aunnagu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ro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agh, Athea, Cratl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kill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e Mall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raree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am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raree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n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ecor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 and Patrick's 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any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tena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agh and Kilfinn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ll Street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e Mall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at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ell Lane, 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athkea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o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nelt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er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rrigogunnel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k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her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raree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rdkil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nakill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hoo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reas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any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d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wer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e Mall, G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tric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ooraree Low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omreas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coll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eany 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ergu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m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Rowerm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d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eorg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Anna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cha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k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idg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Laurencetown Nor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icle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li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olnad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emplebredo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llasgre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rances Dorothe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loon and Common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radball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ann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more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u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ppa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eremi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illmou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gad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uf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long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nocklon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Knocklong and </w:t>
      </w:r>
    </w:p>
    <w:p>
      <w:pPr>
        <w:pStyle w:val="Normal"/>
        <w:widowControl w:val="false"/>
        <w:tabs>
          <w:tab w:val="clear" w:pos="720"/>
          <w:tab w:val="left" w:pos="693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broh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Oldtown (Bennett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ga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lou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inlou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t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ooradoy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ungret and Crecor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organ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ly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lenro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 J.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or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Emmet Street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eter &amp; Paul'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gen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imoth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ewscourt Eas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atheri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roe Upper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rai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n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 (Archer)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Elizabe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Gorte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eed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Feenag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roadford 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lagholeh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rumcollog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ey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rrygalv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t. Patrick'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left" w:pos="3291" w:leader="none"/>
          <w:tab w:val="left" w:pos="5102" w:leader="none"/>
          <w:tab w:val="left" w:pos="6405" w:leader="none"/>
        </w:tabs>
        <w:autoSpaceDE w:val="false"/>
        <w:spacing w:before="56" w:after="0"/>
        <w:rPr>
          <w:b/>
          <w:b/>
          <w:bCs/>
          <w:i/>
          <w:i/>
          <w:iCs/>
          <w:color w:val="000080"/>
          <w:sz w:val="28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Sur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Forename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Townland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ivil Parish</w:t>
      </w: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Corresponding RC Paris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Shanpall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apelrusse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dim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South Quay,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onaga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, Templeglantine</w:t>
      </w:r>
    </w:p>
    <w:p>
      <w:pPr>
        <w:pStyle w:val="Normal"/>
        <w:widowControl w:val="false"/>
        <w:tabs>
          <w:tab w:val="clear" w:pos="720"/>
          <w:tab w:val="left" w:pos="3288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hurchto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Derraul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Corcomohi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agran, Colmans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Ballyclog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een, St. Patrick'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Thoma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Main Street, 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24" w:leader="none"/>
          <w:tab w:val="left" w:pos="3288" w:leader="none"/>
          <w:tab w:val="left" w:pos="5102" w:leader="none"/>
          <w:tab w:val="left" w:pos="6930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un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Wil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Newcastl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Kilmurr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Parteen, St. Patrick'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281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b/>
          <w:bCs/>
          <w:i/>
          <w:iCs/>
          <w:color w:val="000080"/>
          <w:sz w:val="22"/>
          <w:szCs w:val="22"/>
          <w:lang w:val="en-US"/>
        </w:rPr>
        <w:t>1911 Census, Co. Limerick householder index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28:00Z</dcterms:created>
  <dc:creator>TUser</dc:creator>
  <dc:description/>
  <dc:language>en-US</dc:language>
  <cp:lastModifiedBy>TUser</cp:lastModifiedBy>
  <dcterms:modified xsi:type="dcterms:W3CDTF">2009-09-24T14:55:00Z</dcterms:modified>
  <cp:revision>3</cp:revision>
  <dc:subject/>
  <dc:title/>
</cp:coreProperties>
</file>