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rPr>
          <w:b/>
          <w:b/>
          <w:bCs/>
          <w:i/>
          <w:i/>
          <w:iCs/>
          <w:color w:val="00008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40"/>
          <w:szCs w:val="40"/>
          <w:lang w:val="en-US"/>
        </w:rPr>
        <w:t>Q -  1911 Census, Co. Limerick householder ind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35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allymacscradeen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terane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nister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a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r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igh Street, 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taw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thea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ewell Lane, 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ernahil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eor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e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n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ugha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e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allynarooga More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ou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eremi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gg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ckmy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rlevil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e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kill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gg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ckmy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rlevil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r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e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allynarooga More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ou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onla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rew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 G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kennedy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macke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kill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ig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abo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ke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eab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ehidtars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rr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nt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, Stonehal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14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door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e Mall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arroll's Lane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cour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kip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essi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ter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terane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ni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d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terane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ni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gg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ckmy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rlevil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naghr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eorge, Rev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scau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thneas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ulga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sheedah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Munchin's, St. Mary'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d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terane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ni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iarstow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e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brick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unavoddi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ck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llov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loughan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ogh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's 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iarstow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e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brick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y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eph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iganat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che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brick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chacoom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erpa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unville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ave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eremi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yarthu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f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chacoom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clugg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, Grean, Do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 D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l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 and Ballyorga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organ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urnagurra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llane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bro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mlygren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van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l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 and Ballyorga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ave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llane Midd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ckenda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ny, Michels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et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, Sergt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n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nagh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oi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rv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maline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e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eenavanna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rraghakimi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sall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rraghlah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tt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conl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rraghakimi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g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b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v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nagh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nagro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lo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oadford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ghole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eremi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llyleag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da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 &amp; Ballyha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nagro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thea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Fair Green Hill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apel Lane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apel Lane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apel Lane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3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m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 and Crecor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g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glishcorma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ort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 and Solo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Oola Hills West, Oola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 and Solohead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ig Be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anc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tow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tow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tow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l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tow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owke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agarri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ogh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ogh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's 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ull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udd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allybricken and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her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r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elly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e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brick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na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ibbon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eedy Maj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ulgaden and Ballinvan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nadrom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, 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da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land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gu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mb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d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terane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ni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rr Street, Kilmallo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imon C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acr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eph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inno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br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e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d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terane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nis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thneas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ulgade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eber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Enniscoush, Pt. of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(Rural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drew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anahi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 and Solo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carroo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ru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oadford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ghole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rraghroch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cog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l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ggotstown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n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re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nacarrig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ll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cog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i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ckfiel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ff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ff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ckfiel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ff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ff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alou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ckenda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ny, Michels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mudd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ch St. Law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udd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allybricken and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her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eas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clugg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, Grean, Do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cog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ngsto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e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ckbar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llybrack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-Erkin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conl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ugust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ridge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r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ll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glishcorma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nan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inno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tpelier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ur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mogan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nacreha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ighmou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ashgort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l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ore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rewery Lane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oos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ck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sharrol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de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fook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onah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's 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i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ounder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urch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rr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sharrol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, 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r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ridge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inniter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y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Wolfe Tone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eremi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vree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eremi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r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more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ydool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bred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athea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gui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ishop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mahon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ghadoolarty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Lord Edward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ur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oward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have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rew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ddy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d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faus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macke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valo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 and Solo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sharrol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, 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manstown Gra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thneas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ulga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nase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nt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, Stone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nacro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 and Stone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urch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ad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ad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e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ephen B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cour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oura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yser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vood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ff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ff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Fair Green Hill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Fair Green Hill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de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3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athea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snet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, Sgt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Lord Edward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r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rtholomew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aghbe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rtholomew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inlea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gla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ghole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inlea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neli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neli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colli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colli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sow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thea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inlea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anc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igh Street, 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aghbe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inlea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bra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colli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glentan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eremi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reanma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clugg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, Grean, Do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colli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aghbe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r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murragh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anning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colli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tob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 and Ballyorga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oherbee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3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ool Lane (Maiden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treet), Newcastl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ill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d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gort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ur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 (Lane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ur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colli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inlea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roe (Wilson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ch St. 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car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riff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rnaful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glentan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murragh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herga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ing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and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bra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r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 W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colli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r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ckelly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froot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tryleag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mlygren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van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rragh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 and Ballyorga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unavly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Qu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froot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5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35:00Z</dcterms:created>
  <dc:creator>TUser</dc:creator>
  <dc:description/>
  <dc:language>en-US</dc:language>
  <cp:lastModifiedBy>TUser</cp:lastModifiedBy>
  <dcterms:modified xsi:type="dcterms:W3CDTF">2009-09-24T14:35:00Z</dcterms:modified>
  <cp:revision>3</cp:revision>
  <dc:subject/>
  <dc:title/>
</cp:coreProperties>
</file>